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dvd+rw-tools 7.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interest in the program Gnomovision' (which makes passes at compilers) written by James Hacker.</w:t>
      </w:r>
    </w:p>
    <w:p>
      <w:pPr>
        <w:pStyle w:val="Normal"/>
        <w:rPr/>
      </w:pPr>
      <w:r>
        <w:rPr/>
        <w:t>copyright disclaimer" for the program, if necessary. Here is a sample; alter the names:</w:t>
      </w:r>
    </w:p>
    <w:p>
      <w:pPr>
        <w:pStyle w:val="Normal"/>
        <w:rPr/>
      </w:pPr>
      <w:r>
        <w:rPr/>
        <w:t>Copyright (C) 2003 Hewlett-Packard Development Company, L.P.</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89, 1991 Free Software Foundation, Inc. 675 Mass Ave, Cambridge, MA 02139, USA Everyone is permitted to copy and distribute verbatim copies of this license document, but changing it is not allowed.</w:t>
      </w:r>
    </w:p>
    <w:p>
      <w:pPr>
        <w:pStyle w:val="Normal"/>
        <w:rPr/>
      </w:pPr>
      <w:r>
        <w:rPr>
          <w:rFonts w:cs="Arial" w:ascii="Arial" w:hAnsi="Arial"/>
          <w:b/>
          <w:sz w:val="24"/>
        </w:rPr>
        <w:t>License:</w:t>
      </w:r>
      <w:r>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2:00Z</dcterms:created>
  <dc:creator>Navia</dc:creator>
  <dc:description/>
  <cp:keywords/>
  <dc:language>en-US</dc:language>
  <cp:lastModifiedBy>wangyue (AG)</cp:lastModifiedBy>
  <dcterms:modified xsi:type="dcterms:W3CDTF">2020-03-21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5XEqYlM6kKnRp/xnQHAtdKqVrjjl005CDHl7dgtm00vid7KyhINcExoQjXQcfTieeST0zb
5RreLzXjNJ5qebUaXmrxdVPjrjk10UmXTBCN00bjMFyKkPloV3wpabqyC2FTaq7y7AmKqyY3
GeM0E2nSDV7Y65lr2hxh35q59YjH8q/uXRWwkAoZBgy2r5eQGt2MhnsRXKIsBHdpx/EssWw+
gk8uWo+KcXm50LiQ/c</vt:lpwstr>
  </property>
  <property fmtid="{D5CDD505-2E9C-101B-9397-08002B2CF9AE}" pid="3" name="_2015_ms_pID_7253431">
    <vt:lpwstr>MCtaDQ/PTJM7yV4lZ8GiriNll6SjbMr0xuV2Xb9wBmZMwSphtocyUc
U7fgGMNCRmaIEWentLBKB+6vy90WfgUxosMKI8MmVH2xKMiXZyjCmNFJRkoXfdVEJmqCkt98
DteGEkk6h2bJYR9wKq6Ggdz0gLzIkLDu3E8sMwu8puAfreHgZh20KZZ0VWtgvXLh0pkfOSNl
FEPYSVoyOL5tRSL2B94ayDCpJrFBeO0xUYQ4</vt:lpwstr>
  </property>
  <property fmtid="{D5CDD505-2E9C-101B-9397-08002B2CF9AE}" pid="4" name="_2015_ms_pID_7253431_00">
    <vt:lpwstr>_2015_ms_pID_7253431</vt:lpwstr>
  </property>
  <property fmtid="{D5CDD505-2E9C-101B-9397-08002B2CF9AE}" pid="5" name="_2015_ms_pID_7253432">
    <vt:lpwstr>GK+HLrw43LiCk75lksEPN5OKHH2dxG2XCjxe
1BmG6Y5mIxm5qRHFICUtyFcLyEMLlfGsjPesko2f1CenWLgo+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